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568960</wp:posOffset>
            </wp:positionV>
            <wp:extent cx="914400" cy="862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5" t="-546" r="-515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diting Checklist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____________________     Writing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08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Get out your fine toothed comb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20215</wp:posOffset>
                  </wp:positionH>
                  <wp:positionV relativeFrom="paragraph">
                    <wp:posOffset>88900</wp:posOffset>
                  </wp:positionV>
                  <wp:extent cx="924560" cy="9245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ach sentence begins with a capital let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mes of people and places are capitalize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itle is capitalize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ach sentence ends with a perio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ach question ends with a questions 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clamation marks are used to show strong feeling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mas are used to separate items in a seri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Quotation marks are used to show dialogue (speech marks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 new paragraph is started each time someone new starts speaking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My sentences are logically organized into paragraphs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 used apostrophes for contractions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corrected all misspelled words to the best of my abili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wrote my name, date and title on my pap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followed the procedures of the writing process and have stapled all prewriting and drafts to my final produc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5:06:00Z</dcterms:created>
  <dc:creator>Laurie Gatzke User Laurie</dc:creator>
  <dc:description/>
  <cp:keywords/>
  <dc:language>en-US</dc:language>
  <cp:lastModifiedBy>Laurie Gatzke User Laurie</cp:lastModifiedBy>
  <dcterms:modified xsi:type="dcterms:W3CDTF">2008-12-07T15:12:00Z</dcterms:modified>
  <cp:revision>1</cp:revision>
  <dc:subject/>
  <dc:title>Editing Checklist</dc:title>
</cp:coreProperties>
</file>